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>ДОБРИНСКОГО РАЙОНА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2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№ </w:t>
            </w:r>
            <w:r>
              <w:rPr>
                <w:szCs w:val="28"/>
              </w:rPr>
              <w:t>100/56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center"/>
        <w:rPr>
          <w:i/>
          <w:i/>
          <w:szCs w:val="28"/>
        </w:rPr>
      </w:pPr>
      <w:r>
        <w:rPr>
          <w:szCs w:val="28"/>
        </w:rPr>
        <w:t xml:space="preserve">п.Добринка </w:t>
      </w:r>
    </w:p>
    <w:p>
      <w:pPr>
        <w:pStyle w:val="TextBody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постановление территориальной избирательной комиссии Добринского района от 19 июля 2024 года № 97/518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Добри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1415"/>
        <w:ind w:left="0" w:firstLine="720"/>
        <w:rPr/>
      </w:pPr>
      <w:r>
        <w:rPr>
          <w:bCs w:val="false"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 w:val="false"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 w:val="false"/>
          <w:szCs w:val="28"/>
        </w:rPr>
        <w:t xml:space="preserve">территориальная избирательная комиссия </w:t>
      </w:r>
      <w:r>
        <w:rPr/>
        <w:t>Добринс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Добринского района от 19 июля 2024 года № 97/518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Добринского район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559 836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 994 09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Добри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 740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firstLine="709"/>
        <w:jc w:val="both"/>
        <w:rPr/>
      </w:pPr>
      <w:r>
        <w:rPr/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94 09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994 09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 994 09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 994 096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»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Добринского район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679 0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/>
            </w:pPr>
            <w:r>
              <w:rPr>
                <w:b/>
                <w:szCs w:val="28"/>
              </w:rPr>
              <w:t>5 994 096,00</w:t>
            </w:r>
          </w:p>
        </w:tc>
      </w:tr>
    </w:tbl>
    <w:p>
      <w:pPr>
        <w:pStyle w:val="1415"/>
        <w:spacing w:lineRule="auto" w:line="240"/>
        <w:rPr/>
      </w:pPr>
      <w:r>
        <w:rPr/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04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Участковая избирательная комиссия избирательного участка № 04-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Участковая избирательная комиссия избирательного участка № 04-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Участковая избирательная комиссия избирательного участка № 0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Участковая избирательная комиссия избирательного участка № 04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</w:rPr>
              <w:t>Участковая избирательная комиссия избирательного участка № 04-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</w:rPr>
              <w:t>Участковая избирательная комиссия избирательного участка № 04-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</w:rPr>
              <w:t>Участковая избирательная комиссия избирательного участка № 04-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</w:rPr>
              <w:t>Участковая избирательная комиссия избирательного участка № 04-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</w:rPr>
              <w:t>Участковая избирательная комиссия избирательного участка № 04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</w:rPr>
              <w:t>Участковая избирательная комиссия избирательного участка № 04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</w:rPr>
              <w:t>Участковая избирательная комиссия избирательного участка № 04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</w:rPr>
              <w:t>Участковая избирательная комиссия избирательного участка № 04-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</w:rPr>
              <w:t>Участковая избирательная комиссия избирательного участка № 04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</w:rPr>
              <w:t>Участковая избирательная комиссия избирательного участка № 04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</w:rPr>
              <w:t>Участковая избирательная комиссия избирательного участка № 04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</w:rPr>
              <w:t>Участковая избирательная комиссия избирательного участка № 04-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sz w:val="24"/>
              </w:rPr>
              <w:t>Участковая избирательная комиссия избирательного участка № 04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</w:rPr>
              <w:t>Участковая избирательная комиссия избирательного участка № 04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sz w:val="24"/>
              </w:rPr>
              <w:t>Участковая избирательная комиссия избирательного участка № 04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sz w:val="24"/>
              </w:rPr>
              <w:t>Участковая избирательная комиссия избирательного участка № 04-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7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sz w:val="24"/>
              </w:rPr>
              <w:t>Участковая избирательная комиссия избирательного участка № 04-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sz w:val="24"/>
              </w:rPr>
              <w:t>Участковая избирательная комиссия избирательного участка № 04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sz w:val="24"/>
              </w:rPr>
              <w:t>Участковая избирательная комиссия избирательного участка № 04-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sz w:val="24"/>
              </w:rPr>
              <w:t>Участковая избирательная комиссия избирательного участка № 04-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sz w:val="24"/>
              </w:rPr>
              <w:t>Участковая избирательная комиссия избирательного участка № 04-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  <w:r>
              <w:rPr>
                <w:sz w:val="24"/>
              </w:rPr>
              <w:t>Участковая избирательная комиссия избирательного участка № 04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4"/>
              </w:rPr>
              <w:t>Участковая избирательная комиссия избирательного участка № 04-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</w:rPr>
              <w:t>Участковая избирательная комиссия избирательного участка № 04-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sz w:val="24"/>
              </w:rPr>
              <w:t>Участковая избирательная комиссия избирательного участка № 04-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>Участковая избирательная комиссия избирательного участка № 04-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sz w:val="24"/>
              </w:rPr>
              <w:t>Участковая избирательная комиссия избирательного участка № 04-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  <w:r>
              <w:rPr>
                <w:sz w:val="24"/>
              </w:rPr>
              <w:t>Участковая избирательная комиссия избирательного участка № 04-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</w:t>
            </w:r>
            <w:r>
              <w:rPr>
                <w:sz w:val="24"/>
              </w:rPr>
              <w:t>Участковая избирательная комиссия избирательного участка № 04-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4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</w:t>
            </w:r>
            <w:r>
              <w:rPr>
                <w:sz w:val="24"/>
              </w:rPr>
              <w:t>Участковая избирательная комиссия избирательного участка № 04-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4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</w:t>
            </w:r>
            <w:r>
              <w:rPr>
                <w:sz w:val="24"/>
              </w:rPr>
              <w:t>Участковая избирательная комиссия избирательного участка № 04-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77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 </w:t>
            </w:r>
            <w:r>
              <w:rPr>
                <w:sz w:val="24"/>
              </w:rPr>
              <w:t>Участковая избирательная комиссия избирательного участка № 04-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 </w:t>
            </w:r>
            <w:r>
              <w:rPr>
                <w:sz w:val="24"/>
              </w:rPr>
              <w:t>Участковая избирательная комиссия избирательного участка № 04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 </w:t>
            </w:r>
            <w:r>
              <w:rPr>
                <w:sz w:val="24"/>
              </w:rPr>
              <w:t>Участковая избирательная комиссия избирательного участка № 04-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 </w:t>
            </w:r>
            <w:r>
              <w:rPr>
                <w:sz w:val="24"/>
              </w:rPr>
              <w:t>Участковая избирательная комиссия избирательного участка № 04-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6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</w:t>
            </w:r>
            <w:r>
              <w:rPr>
                <w:sz w:val="24"/>
              </w:rPr>
              <w:t>Участковая избирательная комиссия избирательного участка № 04-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 </w:t>
            </w:r>
            <w:r>
              <w:rPr>
                <w:sz w:val="24"/>
              </w:rPr>
              <w:t>Участковая избирательная комиссия избирательного участка № 04-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34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34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5 679 0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5 679 096,00</w:t>
            </w:r>
          </w:p>
        </w:tc>
      </w:tr>
    </w:tbl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Добринского район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519 7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8" w:leader="none"/>
              </w:tabs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 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/>
            </w:pPr>
            <w:r>
              <w:rPr>
                <w:b/>
                <w:szCs w:val="28"/>
              </w:rPr>
              <w:t>565 740,00</w:t>
            </w:r>
          </w:p>
        </w:tc>
      </w:tr>
    </w:tbl>
    <w:p>
      <w:pPr>
        <w:pStyle w:val="1415"/>
        <w:rPr/>
      </w:pPr>
      <w:r>
        <w:rPr/>
      </w:r>
    </w:p>
    <w:p>
      <w:pPr>
        <w:pStyle w:val="1415"/>
        <w:rPr>
          <w:i/>
          <w:i/>
        </w:rPr>
      </w:pPr>
      <w:r>
        <w:rPr/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 Добринского района Нархову О.Н.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14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  <w:sz w:val="24"/>
          <w:szCs w:val="24"/>
        </w:rPr>
        <w:t>ДОБРИНСКОГО РАЙОНА</w:t>
      </w:r>
      <w:r>
        <w:rPr>
          <w:b/>
          <w:szCs w:val="28"/>
        </w:rPr>
        <w:tab/>
        <w:tab/>
        <w:tab/>
        <w:t xml:space="preserve">    </w:t>
      </w:r>
      <w:r>
        <w:rPr>
          <w:b/>
          <w:sz w:val="24"/>
          <w:szCs w:val="24"/>
        </w:rPr>
        <w:t>О.Н. НАРХ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rPr/>
      </w:pPr>
      <w:r>
        <w:rPr>
          <w:b/>
          <w:sz w:val="24"/>
          <w:szCs w:val="24"/>
        </w:rPr>
        <w:t>ДОБРИНСКОГО РАЙОНА</w:t>
        <w:tab/>
        <w:tab/>
        <w:tab/>
        <w:t xml:space="preserve">                                   Ж.И. ДВОРКОВАЯ</w:t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</cp:lastModifiedBy>
  <cp:lastPrinted>2024-08-03T12:02:00Z</cp:lastPrinted>
  <dcterms:modified xsi:type="dcterms:W3CDTF">2024-08-12T09:40:00Z</dcterms:modified>
  <cp:revision>105</cp:revision>
  <dc:subject/>
  <dc:title>Проект</dc:title>
</cp:coreProperties>
</file>