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ТЕРРИТОРИАЛЬНАЯ ИЗБИРАТЕЛЬНАЯ КОМИССИЯ ДОБРИНСКОГО РАЙОНА</w:t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3 августа 2024 года                                 </w:t>
        <w:tab/>
        <w:tab/>
        <w:t xml:space="preserve">                        № 102/579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п. Добринка</w:t>
      </w:r>
    </w:p>
    <w:p>
      <w:pPr>
        <w:pStyle w:val="Normal"/>
        <w:ind w:left="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_Hlk175147095"/>
      <w:bookmarkEnd w:id="0"/>
      <w:r>
        <w:rPr>
          <w:b/>
          <w:sz w:val="28"/>
          <w:szCs w:val="28"/>
        </w:rPr>
        <w:t>Об утверждении номенклатуры дел территориальной избирательной комиссии Добринского района по выборам Губернатора Липецкой области</w:t>
      </w:r>
    </w:p>
    <w:p>
      <w:pPr>
        <w:pStyle w:val="Normal"/>
        <w:tabs>
          <w:tab w:val="clear" w:pos="708"/>
          <w:tab w:val="left" w:pos="1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_Hlk175147095"/>
      <w:bookmarkEnd w:id="1"/>
      <w:r>
        <w:rPr>
          <w:sz w:val="28"/>
        </w:rPr>
        <w:t xml:space="preserve">Обсудив </w:t>
      </w:r>
      <w:r>
        <w:rPr>
          <w:sz w:val="28"/>
          <w:szCs w:val="28"/>
        </w:rPr>
        <w:t>номенклатуру дел территориальной избирательной комиссии Добр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Добринск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 Утвердить номенклатуру дел территориальной избирательной комиссии Добринского района по выборам Губернатора Липец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инского района                                                               О.Н. Нарх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бринского района                                                               Ж.И. Дворков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ОМЕНКЛАТУРА ДЕЛ</w:t>
              <w:br/>
              <w:t xml:space="preserve"> ТЕРРИТОРИАЛЬНОЙ 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БРИНСКОГО РАЙОНА __________________________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</w:t>
            </w:r>
            <w:r>
              <w:rPr>
                <w:bCs/>
              </w:rPr>
              <w:t>ПО ВЫБОРАМ ГУБЕРНАТОРА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ЛИПЕЦКОЙ ОБЛАСТИ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4"/>
              <w:rPr/>
            </w:pPr>
            <w:r>
              <w:rPr/>
              <w:t>____________№ _____________</w:t>
            </w:r>
          </w:p>
          <w:p>
            <w:pPr>
              <w:pStyle w:val="14"/>
              <w:jc w:val="both"/>
              <w:rPr/>
            </w:pPr>
            <w:r>
              <w:rPr/>
            </w:r>
          </w:p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1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(место составления)</w:t>
            </w:r>
          </w:p>
          <w:p>
            <w:pPr>
              <w:pStyle w:val="1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14"/>
              <w:rPr/>
            </w:pPr>
            <w:r>
              <w:rPr>
                <w:sz w:val="24"/>
              </w:rPr>
              <w:t>на 2024 год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  <w:color w:val="000000"/>
                <w:sz w:val="22"/>
                <w:szCs w:val="22"/>
              </w:rPr>
              <w:t>Приложение к постановлению ТИК Добринского района от 23 августа 2024 года № 102/579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1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Heading1"/>
              <w:rPr/>
            </w:pPr>
            <w:r>
              <w:rPr/>
              <w:t xml:space="preserve">ТЕРРИТОРИАЛЬНОЙ </w:t>
            </w:r>
          </w:p>
          <w:p>
            <w:pPr>
              <w:pStyle w:val="Heading1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ОБРИНСКОГО РАЙОНА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_____________</w:t>
            </w:r>
            <w:r>
              <w:rPr>
                <w:b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(дата)           </w:t>
            </w:r>
            <w:r>
              <w:rPr>
                <w:bCs/>
                <w:i/>
              </w:rPr>
              <w:t xml:space="preserve">                               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5244"/>
        <w:gridCol w:w="743"/>
        <w:gridCol w:w="1620"/>
        <w:gridCol w:w="2160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де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ловок дела</w:t>
            </w:r>
          </w:p>
          <w:p>
            <w:pPr>
              <w:pStyle w:val="Normal"/>
              <w:spacing w:lineRule="atLeast" w:line="240"/>
              <w:ind w:firstLine="7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ома, част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дел </w:t>
            </w:r>
            <w:r>
              <w:rPr>
                <w:b/>
                <w:spacing w:val="-6"/>
                <w:sz w:val="20"/>
                <w:szCs w:val="20"/>
              </w:rPr>
              <w:t>(томов</w:t>
            </w:r>
            <w:r>
              <w:rPr>
                <w:b/>
                <w:spacing w:val="-28"/>
                <w:sz w:val="20"/>
                <w:szCs w:val="20"/>
              </w:rPr>
              <w:t>,</w:t>
            </w:r>
            <w:r>
              <w:rPr>
                <w:b/>
                <w:spacing w:val="-6"/>
                <w:sz w:val="20"/>
                <w:szCs w:val="20"/>
              </w:rPr>
              <w:t xml:space="preserve"> чаcте</w:t>
            </w:r>
            <w:r>
              <w:rPr>
                <w:b/>
                <w:spacing w:val="-22"/>
                <w:sz w:val="20"/>
                <w:szCs w:val="20"/>
              </w:rPr>
              <w:t>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хранения дела </w:t>
            </w:r>
            <w:r>
              <w:rPr>
                <w:b/>
                <w:sz w:val="20"/>
                <w:szCs w:val="20"/>
              </w:rPr>
              <w:t xml:space="preserve">(тома, </w:t>
              <w:br/>
              <w:t>части) и № статей</w:t>
            </w:r>
            <w:r>
              <w:rPr>
                <w:b/>
                <w:bCs/>
                <w:sz w:val="20"/>
                <w:szCs w:val="20"/>
              </w:rPr>
              <w:t xml:space="preserve"> по перечн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120" w:after="12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4. Документы по выборам Губернатора Липецкой области </w:t>
            </w:r>
            <w:r>
              <w:rPr>
                <w:bCs/>
                <w:sz w:val="24"/>
                <w:u w:val="single"/>
              </w:rPr>
              <w:t>постоянного</w:t>
            </w:r>
            <w:r>
              <w:rPr>
                <w:bCs/>
                <w:sz w:val="24"/>
              </w:rPr>
              <w:t xml:space="preserve"> срока хранения</w:t>
            </w:r>
            <w:r>
              <w:rPr>
                <w:rStyle w:val="FootnoteCharacters"/>
                <w:rStyle w:val="FootnoteAnchor"/>
                <w:bCs/>
                <w:sz w:val="24"/>
              </w:rPr>
              <w:footnoteReference w:id="2"/>
            </w:r>
          </w:p>
        </w:tc>
      </w:tr>
      <w:tr>
        <w:trPr>
          <w:trHeight w:val="229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rPr/>
            </w:pPr>
            <w:r>
              <w:rPr>
                <w:szCs w:val="24"/>
              </w:rPr>
              <w:t>04-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bCs/>
                <w:sz w:val="24"/>
              </w:rPr>
              <w:t>Протоколы заседаний территориальной избирательной комиссии, постановления территориальной избирательной комиссии и документы к ни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Пункт 2.1.1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де хранятс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передачи в  ОКУ «Государственный архив Липецкой области» (далее – ОКУ «ГАЛО»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04-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bCs/>
                <w:sz w:val="24"/>
              </w:rPr>
              <w:t xml:space="preserve">Первый экземпляр протокола территориальной избирательной комиссии об </w:t>
            </w:r>
            <w:r>
              <w:rPr>
                <w:sz w:val="24"/>
              </w:rPr>
              <w:t>итогах голосования и</w:t>
            </w:r>
            <w:r>
              <w:rPr>
                <w:bCs/>
                <w:sz w:val="24"/>
              </w:rPr>
              <w:t xml:space="preserve"> приобщенный к нему первый экземпляр сводной таблицы об итогах голосования, </w:t>
            </w:r>
            <w:r>
              <w:rPr>
                <w:sz w:val="24"/>
              </w:rPr>
              <w:t>включающий полные данные всех протоколов участковых избирательных комиссий об итогах голосования</w:t>
            </w:r>
          </w:p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стоянно, Пункт 1.1.13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</w:tr>
      <w:tr>
        <w:trPr>
          <w:trHeight w:val="10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04-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bCs/>
                <w:sz w:val="24"/>
              </w:rPr>
            </w:pPr>
            <w:r>
              <w:rPr>
                <w:sz w:val="24"/>
              </w:rPr>
              <w:t>Приобщенные к протоколу территориальной избирательной комиссии об итогах голосования особые мнения членов территориальной избирательной комиссии с правом решающего голоса, несогласных с протоколом в целом или отдельными его полож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стоянно, Пункт 1.1.13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04-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Жалобы (заявления) на нарушения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Закона Липецкой области «О выборах Губернатора Липецкой области» (далее – закон области) поступившие в территориальные избирательные комиссии в период, который начинается в первый день голосования и оканчивается в день составления территориальной избирательной комиссией протокола об итогах голосования, и принятые по указанным жалобам (заявлениям) реш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стоянно,  Пункт 1.1.13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04-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bCs/>
                <w:sz w:val="24"/>
              </w:rPr>
              <w:t>П</w:t>
            </w:r>
            <w:r>
              <w:rPr>
                <w:sz w:val="24"/>
              </w:rPr>
              <w:t>ервые экземпляры протоколов участковых избирательных комиссий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стоянно,  Пункт 1.1.14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04-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Приобщенные к протоколам особые мнения членов участковых избирательных комиссий с правом решающего голоса, несогласных с протоколом в целом или отдельными его полож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стоянно,  Пункт 1.1.14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04-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Жалобы (заявления) на нарушения федерального закона, закона области, поступившие в участковые избирательные комиссии в период, который начинается в первый день голосования и оканчивается в день составления участковой избирательной комиссией протокола об итогах голосования, и принятые по указанным жалобам (заявлениям) реш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стоянно,  Пункт 1.1.14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 до передачи в избирательную комиссию Липецкой области по акту приема-передачи избирательной документации, где хранятся до передачи в  ОКУ «ГАЛО»)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bCs/>
              </w:rPr>
              <w:t xml:space="preserve">5. Документы по выборам Губернатора Липецкой области </w:t>
            </w:r>
            <w:r>
              <w:rPr>
                <w:b/>
                <w:bCs/>
                <w:u w:val="single"/>
              </w:rPr>
              <w:t>временного</w:t>
            </w:r>
            <w:r>
              <w:rPr>
                <w:b/>
                <w:bCs/>
              </w:rPr>
              <w:t xml:space="preserve"> срока хранения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5-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ы заседаний участковых избирательных комиссий, постановления участковых избирательных комиссий и документы к ни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5 лет,  Пункты 2.2.4, 3.1.1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нятся в территориальной избирательной комиссии до передачи в Избирательную комиссию Липецкой области, где хранятся </w:t>
            </w:r>
            <w:r>
              <w:rPr>
                <w:b/>
                <w:bCs/>
                <w:sz w:val="16"/>
                <w:szCs w:val="16"/>
              </w:rPr>
              <w:t>не менее пяти лет</w:t>
            </w:r>
            <w:r>
              <w:rPr>
                <w:sz w:val="16"/>
                <w:szCs w:val="16"/>
              </w:rPr>
              <w:t>,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5-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территориальной избирательной комиссии о поступлении и расходовании средств областного бюджета, выделенных на подготовку и проведение выборов Губернатора Липец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1.3.8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нится в территориальной избирательной комиссии до передачи в Избирательную комиссию Липецкой области, где хранится </w:t>
            </w:r>
            <w:r>
              <w:rPr>
                <w:b/>
                <w:bCs/>
                <w:sz w:val="16"/>
                <w:szCs w:val="16"/>
              </w:rPr>
              <w:t>не менее пяти лет</w:t>
            </w:r>
            <w:r>
              <w:rPr>
                <w:sz w:val="16"/>
                <w:szCs w:val="16"/>
              </w:rPr>
              <w:t>,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5-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участковых избирательных комиссий о поступлении и расходовании средств областного бюджета, выделенных на подготовку и проведение выборов Губернатора </w:t>
            </w:r>
            <w:r>
              <w:rPr>
                <w:bCs/>
                <w:sz w:val="24"/>
                <w:szCs w:val="24"/>
              </w:rPr>
              <w:t xml:space="preserve">Липецкой област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1.3.9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ранятся в территориальной избирательной комиссии до передачи в Избирательную комиссию Липецкой области, где хранятся </w:t>
            </w:r>
            <w:r>
              <w:rPr>
                <w:b/>
                <w:bCs/>
                <w:sz w:val="16"/>
                <w:szCs w:val="16"/>
              </w:rPr>
              <w:t>не менее пяти лет</w:t>
            </w:r>
            <w:r>
              <w:rPr>
                <w:sz w:val="16"/>
                <w:szCs w:val="16"/>
              </w:rPr>
              <w:t>,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5-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ичные финансовые документы, приложенные к отчетам территориальных избирательных комиссий, участковых избирательных комиссий о поступлении средств областного бюджета, выделенных на подготовку и проведение выборов Губернатора Липецкой области и расходование этих средств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1.3.10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ранятся в территориальной избирательной комиссии до передачи в Избирательную комиссию Липецкой области, где хранятся </w:t>
            </w:r>
            <w:r>
              <w:rPr>
                <w:b/>
                <w:bCs/>
                <w:sz w:val="16"/>
                <w:szCs w:val="16"/>
              </w:rPr>
              <w:t>не менее пяти лет</w:t>
            </w:r>
            <w:r>
              <w:rPr>
                <w:sz w:val="16"/>
                <w:szCs w:val="16"/>
              </w:rPr>
              <w:t>,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5-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экземпляр протокола территориальной избирательной комиссии об </w:t>
            </w:r>
            <w:r>
              <w:rPr>
                <w:sz w:val="24"/>
                <w:szCs w:val="24"/>
              </w:rPr>
              <w:t xml:space="preserve">итогах голосования </w:t>
            </w:r>
            <w:r>
              <w:rPr>
                <w:bCs/>
                <w:sz w:val="24"/>
                <w:szCs w:val="24"/>
              </w:rPr>
              <w:t xml:space="preserve">и приобщенный к нему второй экземпляр сводной таблицы об итогах голосования, </w:t>
            </w:r>
            <w:r>
              <w:rPr>
                <w:sz w:val="24"/>
                <w:szCs w:val="24"/>
              </w:rPr>
              <w:t>включающей полные данные всех протоколов участковых избирательных комиссий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2.1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5-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</w:tabs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приобщенных к протоколу территориальной избирательной комиссии об итогах голосования особых мнений членов территориальной избирательной комиссии с правом решающего голоса, несогласных с протоколом в целом или отдельными его полож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2.1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5-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tLeast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жалоб (заявлений) на нарушения федерального закона, закона области, поступившие в территориальную комиссию в период, который начинается в первый день голосования и оканчивается в день составления территориальной избирательной комиссией протокола об итогах голосования, и заверенные копии принятых по указанным жалобам (заявлениям) реш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2.1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>
          <w:trHeight w:val="130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tLeast" w:line="240" w:before="12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ы и реестры, приложенные ко второму экземпляру протокола об итогах голосования участковой избирательной комисс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.7, 3.1.4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 xml:space="preserve">Порядка 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>
          <w:trHeight w:val="169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и реестры, приложенные к первым экземплярам протокола территориальной и участковых избирательных комиссий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3.1. </w:t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линники и копии других актов и реестров, составленных территориальной избирательной комиссие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3.2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Копия отчета территориальной избирательной комиссии о поступлении и расходовании средств областного бюджета, выделенных на подготовку и проведение   выборов Губернатора Липец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2.2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/>
              <w:t>Списки наблюдателей, представителей средств массовой информации, присутствовавших при установлении итогов голосования и составлении протокола территориальной избирательной комиссии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2.3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писки наблюдателей, представителей средств массовой информации, иных лиц, присутствовавших при установлении итогов голосования и составлении протокола участковых избирательных комиссий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2.4., 3.1.3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>
          <w:trHeight w:val="193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торые экземпляры протоколов участковых избирательных комиссий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2.4., 3.1.2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веренные копии приобщенных к протоколу особых мнений членов участковых избирательных комиссий с правом решающего голоса, несогласных с протоколом в целом или отдельными его полож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2.4., 3.1.2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5-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Заверенные копии жалоб (заявлений) на нарушения федерального закона, закона области, поступившие в участковые избирательные комиссии в период, который начинается в первый день голосования и оканчивается в день составления участковой избирательной комиссией протокола об итогах голосования, и заверенные копии принятых по указанным жалобам (заявлениям) реш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5 лет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2.4., 3.1.2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пяти лет </w:t>
            </w:r>
            <w:r>
              <w:rPr>
                <w:sz w:val="16"/>
                <w:szCs w:val="16"/>
              </w:rPr>
              <w:t>после чего подвергаются экспертизе ценности и отбору в состав Архивного Фонда РФ, с последующей передачей на   хранение в  ОКУ «ГАЛО» или уничтожению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Другие акты и реестры, составленные участковой избирательной комисси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 3.1.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Опечатанные избирательные бюллетен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 3.1.6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bCs/>
                <w:spacing w:val="2"/>
              </w:rPr>
              <w:t>Списки избирателей со всеми официальными документами уполномоченных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 3.1.6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bCs/>
                <w:spacing w:val="2"/>
              </w:rPr>
              <w:t>Заявления избирателей о предоставлении возможности проголосовать вне помещения для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 3.1.6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Заявления избирателей о включении в список избирателей по месту своего нахождения, поступившие в участковые избирательные комисс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 3.1.6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bCs/>
                <w:spacing w:val="2"/>
              </w:rPr>
            </w:pPr>
            <w:r>
              <w:rPr>
                <w:bCs/>
              </w:rPr>
              <w:t>Неиспользованные бюллетени, хранившиеся в территориальной избирательной комисс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3.3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bCs/>
                <w:spacing w:val="2"/>
              </w:rPr>
            </w:pPr>
            <w:r>
              <w:rPr>
                <w:bCs/>
              </w:rPr>
              <w:t>Увеличенная форма таблицы территориальной избирательной комиссии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3.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bCs/>
                <w:spacing w:val="2"/>
              </w:rPr>
            </w:pPr>
            <w:r>
              <w:rPr>
                <w:bCs/>
              </w:rPr>
              <w:t>Заявления избирателей о включении в списки избирателей по месту нахождения, поступившие в территориальную избирательную комисси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3.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 не менее 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bCs/>
                <w:spacing w:val="2"/>
              </w:rPr>
            </w:pPr>
            <w:r>
              <w:rPr>
                <w:bCs/>
              </w:rPr>
              <w:t>Заявления избирателей об аннулировании включения в списки избирателей по месту нахождения, поступившие в территориальную избирательную комисси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Cs/>
                <w:spacing w:val="2"/>
              </w:rPr>
            </w:pPr>
            <w:r>
              <w:rPr>
                <w:bCs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 2.3.6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Заявления избирателей об аннулировании включения в списки избирателей по месту нахождения поступившие в участковые избирательные комисс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 3.1.13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 с последующим уничтожением по акту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Ведомости передачи избирательных бюллетеней членам участковых избирательных комиссий для выдачи их избирателям в помещении для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7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Ведомости передачи избирательных бюллетеней членам участковых избирательных комиссий при проведении голосования вне помещения для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8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2"/>
              </w:rPr>
            </w:pPr>
            <w:r>
              <w:rPr/>
              <w:t>Ведомости применения средств видеонаблюдения (видеофиксации) в помещениях для голосования (в случае применени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9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Увеличенные формы протоколов участковых избирательных комиссий об итогах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0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Заявления избирателей о включении избирателей в списки избирателей по месту ж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1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Заявления избирателей о включении в списки избирателей на избирательных участках в местах временного пребы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2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Реестры избирателей, подлежащих исключению из списка избирателей по месту жительства на избирательных участках в связи с включением в список участников дистанционного электронного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4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/>
              <w:t>Реестры избирателей, подлежащих исключению из списка избирателей по месту ж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5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Реестры избирателей, подавших неучтенные заявления о включении в списки избирателей по месту нахож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6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/>
              <w:t>Реестры (выписка из реестра) заявлений (обращений) о голосовании вне помещения для голос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7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>Журнал регистрации заявлений избирателей о включении в список избирателей по месту нахож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8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05-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spacing w:val="2"/>
              </w:rPr>
            </w:pPr>
            <w:r>
              <w:rPr/>
              <w:t xml:space="preserve">Документы, связанные с порядком использования комплексов обработки избирательных бюллетеней, предусмотренные постановлением избирательной комиссии Липецкой области от 14 июня 2024 года </w:t>
              <w:br/>
              <w:t>№ 59/634-7 (для ТИК г. Липецка, г. Ельц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Пункты 2.3.7.,3.1.19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рядка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szCs w:val="16"/>
              </w:rPr>
              <w:t>Хранятся в территориальной избирательной комиссии</w:t>
            </w:r>
            <w:r>
              <w:rPr>
                <w:b/>
                <w:bCs/>
                <w:sz w:val="16"/>
                <w:szCs w:val="16"/>
              </w:rPr>
              <w:t xml:space="preserve"> не менее одного года</w:t>
            </w:r>
            <w:r>
              <w:rPr>
                <w:sz w:val="16"/>
                <w:szCs w:val="16"/>
              </w:rPr>
              <w:br/>
              <w:t xml:space="preserve"> со дня официального опубликования результатов выборов с последующим уничтожением по акту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tLeast" w:line="24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СЕКРЕТАРЬ ТЕРРИТОРИАЛЬНОЙ </w:t>
      </w:r>
    </w:p>
    <w:p>
      <w:pPr>
        <w:pStyle w:val="Normal"/>
        <w:ind w:left="-720" w:hanging="0"/>
        <w:jc w:val="both"/>
        <w:rPr/>
      </w:pPr>
      <w:r>
        <w:rPr/>
        <w:t xml:space="preserve">ИЗБИРАТЕЛЬНОЙ      КОМИССИИ </w:t>
      </w:r>
    </w:p>
    <w:p>
      <w:pPr>
        <w:pStyle w:val="Normal"/>
        <w:ind w:left="-720" w:hanging="0"/>
        <w:jc w:val="both"/>
        <w:rPr/>
      </w:pPr>
      <w:r>
        <w:rPr/>
        <w:t>ДОБРИНСКОГО РАЙОНА                             ______________________          _____________________</w:t>
      </w:r>
    </w:p>
    <w:p>
      <w:pPr>
        <w:pStyle w:val="Normal"/>
        <w:ind w:left="-720" w:hanging="0"/>
        <w:jc w:val="both"/>
        <w:rPr/>
      </w:pPr>
      <w:r>
        <w:rPr/>
        <w:tab/>
        <w:tab/>
        <w:tab/>
        <w:tab/>
        <w:tab/>
        <w:t xml:space="preserve">                                                                                  (</w:t>
      </w:r>
      <w:r>
        <w:rPr>
          <w:i/>
        </w:rPr>
        <w:t xml:space="preserve">подпись)                                   (расшифровка подписи)               </w:t>
      </w:r>
    </w:p>
    <w:p>
      <w:pPr>
        <w:pStyle w:val="Normal"/>
        <w:ind w:left="-720" w:hanging="0"/>
        <w:rPr/>
      </w:pPr>
      <w:r>
        <w:rPr/>
        <w:t>_________________________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СОГЛАСОВАНО                                                                                       СОГЛАСОВАНО</w:t>
      </w:r>
    </w:p>
    <w:p>
      <w:pPr>
        <w:pStyle w:val="Heading3"/>
        <w:ind w:left="-720" w:hanging="0"/>
        <w:rPr/>
      </w:pPr>
      <w:r>
        <w:rPr>
          <w:sz w:val="24"/>
        </w:rPr>
        <w:t>Протокол ЭК избирательной                                                                    Протокол ЭПК Управления</w:t>
      </w:r>
    </w:p>
    <w:p>
      <w:pPr>
        <w:pStyle w:val="Normal"/>
        <w:ind w:left="-720" w:hanging="0"/>
        <w:rPr/>
      </w:pPr>
      <w:r>
        <w:rPr/>
        <w:t>Комиссии Липецкой области                                                           ЗАГС и архивов Липецкой области</w:t>
      </w:r>
    </w:p>
    <w:p>
      <w:pPr>
        <w:pStyle w:val="Normal"/>
        <w:ind w:left="-720" w:hanging="0"/>
        <w:rPr/>
      </w:pPr>
      <w:r>
        <w:rPr/>
        <w:t>от ______________ № ______                                                               от _______________ № 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6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Для территориальных избирательных комиссий Левобережного, Правобережного, Советского,                               № 1 Октябрьского округа города Липецка нумерация разделов начинается с № 3 (т.к.  в номенклатуре указанных ТИК по основной деятельности нет раздела 3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роки хранения проставлены в соответствии с Порядком хранения и передачи в архив документов, связанных с подготовкой и проведением выборов Губернатора Липецкой области, утвержденным постановлением избирательной комиссии Липецкой области от 02 июля 2024 года № 61/657-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0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0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0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kern w:val="0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kern w:val="0"/>
      <w:sz w:val="26"/>
      <w:szCs w:val="24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38:00Z</dcterms:created>
  <dc:creator>User</dc:creator>
  <dc:description/>
  <cp:keywords/>
  <dc:language>en-US</dc:language>
  <cp:lastModifiedBy>User</cp:lastModifiedBy>
  <cp:lastPrinted>2024-08-21T15:35:00Z</cp:lastPrinted>
  <dcterms:modified xsi:type="dcterms:W3CDTF">2024-08-21T12:38:00Z</dcterms:modified>
  <cp:revision>2</cp:revision>
  <dc:subject/>
  <dc:title/>
</cp:coreProperties>
</file>