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                                                    ДОБРИНСКОГО  РАЙОНА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ентября  2024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/58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Добри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пределении обязанностей между членами территориальной избирательной комиссии Добринского района в день голосования выборах Губернатора Липецкой области, депутатов Совета депутатов сельских поселений Березнеговатский и Добринский сельсоветов Добринского муниципального района Липец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 сентября 202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Добр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ab/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ледующее распределение обязанностей между членами территориальной избирательной комиссии Добринского района с правом решающего голоса в дни голосования с 6 по 8 сентября 2024 год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ют сведения с избирательных участков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8 час. 00 мин. до 21 час. 00 мин. члены комиссии Мешкова Е.Л., Панарина Е.Н., Токмакова О.В., Хабузова Н.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 с общими сведениями по участкам делает член комиссии Першина Г.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имает протоколы участковых избирательных комиссий после 20 час. 00 мин. председатель территориальной избирательной комиссии Нархова О.Н., Першина Г.А., Панарина Е.Н., Токмакова О.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яет контроль за вводом протоколов участковых избирательных комиссий в ГАС «Выборы» секретарь территориальной избирательной комиссии Дворковая Ж.И. члены группы контроля, Сафронов А.В., Мешкова Е.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ввода членами участковых избирательных комиссий сводной таблицы по итогам выборов – Хабузова Н.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имает от участковых избирательных комиссий списки избирателей, опечатанные избирательные бюллетени – Гаврилов Н.А., Требунских С.М., Долматов А.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имает от участковых избирательных комиссий документы, сдающиеся вместе с протоколом Дворковая Ж.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сультирование членов участковых избирательных комиссий по вопросам передачи документов в территориальную избирательную комиссию, выдачу заверенных копий протоколов территориальной избирательной комиссии осуществляет Гаврилов Н.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осуществлением видеонаблюдения – Сафронов А.В., Гаврилов Н.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обринского района</w:t>
        <w:tab/>
        <w:tab/>
        <w:t xml:space="preserve">                                        О.Н. Нарх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бринского  района </w:t>
        <w:tab/>
        <w:tab/>
        <w:t xml:space="preserve">               </w:t>
        <w:tab/>
        <w:t xml:space="preserve">                  </w:t>
        <w:tab/>
        <w:t>Ж.И. Дворк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7:54:00Z</dcterms:created>
  <dc:creator>Арина</dc:creator>
  <dc:description/>
  <cp:keywords/>
  <dc:language>en-US</dc:language>
  <cp:lastModifiedBy>User</cp:lastModifiedBy>
  <cp:lastPrinted>2024-09-07T10:51:00Z</cp:lastPrinted>
  <dcterms:modified xsi:type="dcterms:W3CDTF">2024-09-07T07:54:00Z</dcterms:modified>
  <cp:revision>2</cp:revision>
  <dc:subject/>
  <dc:title/>
</cp:coreProperties>
</file>