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Cs w:val="24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 ма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№ </w:t>
            </w:r>
            <w:r>
              <w:rPr>
                <w:color w:val="000000"/>
              </w:rPr>
              <w:t>90/438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Добринка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/>
      </w:pPr>
      <w:bookmarkStart w:id="0" w:name="_Hlk166593359"/>
      <w:bookmarkEnd w:id="0"/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 участковых избирательных комиссий избирательных участков № 04-11, № 04-29 срока полномоч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-2028 годов территориальной 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инского райо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66593359"/>
      <w:bookmarkStart w:id="2" w:name="_Hlk166593359"/>
      <w:bookmarkEnd w:id="2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обр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зерва состава </w:t>
      </w:r>
      <w:r>
        <w:rPr>
          <w:rFonts w:cs="Times New Roman" w:ascii="Times New Roman" w:hAnsi="Times New Roman"/>
          <w:bCs/>
          <w:sz w:val="28"/>
          <w:szCs w:val="28"/>
        </w:rPr>
        <w:t>участковых избирательных комиссий избирательных участков № 04-11, № 04-2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 полномочий 2023-2028 годов территориальной избирательной комиссии Добрин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          </w:t>
        <w:tab/>
        <w:tab/>
        <w:tab/>
        <w:t xml:space="preserve">    </w:t>
        <w:tab/>
        <w:t>О.Н. Нарх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</w:t>
        <w:tab/>
        <w:tab/>
        <w:tab/>
        <w:t xml:space="preserve">           </w:t>
        <w:tab/>
        <w:tab/>
        <w:t>Ж.И. Дворковая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i/>
          <w:i/>
          <w:sz w:val="24"/>
          <w:szCs w:val="20"/>
        </w:rPr>
      </w:pPr>
      <w:r>
        <w:rPr>
          <w:i/>
          <w:sz w:val="18"/>
          <w:szCs w:val="18"/>
        </w:rPr>
        <w:t xml:space="preserve"> 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Добринского района от 14 мая 2024 года № 90/438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об исключении из резерва состава участковой избирательной комиссии избирательного участка № 04-11, 04-29 срока полномочий 2023-2028 годов территориальной 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инского района</w:t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уллина Елена Александров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усова Ольга Тах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и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56:00Z</dcterms:created>
  <dc:creator>Customer</dc:creator>
  <dc:description/>
  <cp:keywords/>
  <dc:language>en-US</dc:language>
  <cp:lastModifiedBy>User</cp:lastModifiedBy>
  <cp:lastPrinted>2024-05-14T16:00:00Z</cp:lastPrinted>
  <dcterms:modified xsi:type="dcterms:W3CDTF">2024-05-14T13:01:00Z</dcterms:modified>
  <cp:revision>6</cp:revision>
  <dc:subject/>
  <dc:title> </dc:title>
</cp:coreProperties>
</file>