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4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4820"/>
      </w:tblGrid>
      <w:tr>
        <w:trPr/>
        <w:tc>
          <w:tcPr>
            <w:tcW w:w="45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риложение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Cs w:val="20"/>
              </w:rPr>
              <w:t>к постановлению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ТИК Добринского района  </w:t>
            </w:r>
          </w:p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т 18 июня 2024 года № 93/476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мероприятий по обеспечению избирательных прав граждан Российской Федерации, являющихся инвалидами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 период подготовки и проведения выборов </w:t>
      </w:r>
      <w:r>
        <w:rPr>
          <w:b/>
          <w:bCs/>
          <w:color w:val="000000"/>
        </w:rPr>
        <w:t>Губернатора Липецкой области, депутатов Совета депутатов сельских поселений Березнеговатский и Добринский сельсоветы Добринского муниципального района Липецкой области Российской Федерации, назначенных на 8 сентября 2024 год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490"/>
        <w:gridCol w:w="3260"/>
        <w:gridCol w:w="4536"/>
      </w:tblGrid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испол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сновные участники</w:t>
            </w:r>
          </w:p>
        </w:tc>
      </w:tr>
      <w:tr>
        <w:trPr>
          <w:trHeight w:val="7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1. Организ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работка и утверждение планов мероприятий по обеспечению избирательных прав граждан РФ, являющихся инвалидами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Добринского райо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заседаний Рабочих групп, совещаний по вопросам обеспечения избирательных прав граждан РФ, являющихся инвалид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юн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ключение в установленном порядке в состав участковых избирательных комиссий (резерва составов участковых избирательных комиссий) избирательных участков, на которых предполагается участие в голосовании избирателей с инвалидностью, представителей общественных организаций инвалидов, органов социальной защиты населения, организаций социального обслуживания, специалистов, владеющих русским жестовым языком (сурдопереводчиков, тифлосурдопереводчиков), граждан с инвалидностью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бучение членов территориальных избирательных комиссий, </w:t>
            </w:r>
            <w:r>
              <w:rPr>
                <w:rFonts w:eastAsia="Calibri"/>
              </w:rPr>
              <w:t>участковых избирательных комиссий</w:t>
            </w:r>
            <w:r>
              <w:rPr/>
              <w:t xml:space="preserve"> с правом решающего голоса, ответственных за ведение работы с избирателями с ограниченными физическими возможностями, по темам, связанным с особенностями подготовки ко дню голосования и организации голосования граждан РФ, являющихся инвалидами,</w:t>
            </w:r>
            <w:r>
              <w:rPr>
                <w:b/>
              </w:rPr>
              <w:t xml:space="preserve"> </w:t>
            </w:r>
            <w:r>
              <w:rPr/>
              <w:t>маломобильных избирателей</w:t>
            </w:r>
            <w:r>
              <w:rPr>
                <w:b/>
              </w:rPr>
              <w:t xml:space="preserve"> </w:t>
            </w:r>
            <w:r>
              <w:rPr/>
              <w:t xml:space="preserve">при подготовке и проведении  </w:t>
            </w:r>
            <w:r>
              <w:rPr>
                <w:bCs/>
                <w:color w:val="000000"/>
              </w:rPr>
              <w:t>выборов Губернатора Липецкой области, депутатов Совета депутатов сельских поселений Новочемодановский и Первомайский сельсоветы Добринского муниципального района Липецкой области Российской Федерации, назначенных на 8 сентября 2024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Добринского райо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добровольцев (волонтеров) по оказанию помощи в реализации избирательных прав гражданам РФ, являющимся инвалидами, а также маломобильным избирателям при проведении  </w:t>
            </w:r>
            <w:r>
              <w:rPr>
                <w:bCs/>
                <w:color w:val="000000"/>
              </w:rPr>
              <w:t>выборов Губернатора Липецкой области, депутатов Совета депутатов сельских поселений Новочемодановский и Первомайский сельсоветы Добринского муниципального района Липецкой области Российской Федерации, назначенных на 8 сентября 2024 года</w:t>
            </w:r>
            <w:r>
              <w:rPr>
                <w:bCs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Добринского райо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общение опыта работы по реализации избирательных прав граждан, являющихся инвалидами, в ходе подготовки и проведения выбор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 2. Организация работы по получению (уточнению) сведений об избирателях, являющихся инвалидам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точнение сведений об избирателях, являющихся инвалидами, по категориям (слепые и слабовидящие, глухие, слепоглухие, с нарушением функций опорно-двигательного аппарата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Добринского района при содействии органов социальной защиты на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работы </w:t>
            </w:r>
            <w:r>
              <w:rPr>
                <w:rFonts w:eastAsia="Calibri"/>
              </w:rPr>
              <w:t>участковых избирательных комиссий</w:t>
            </w:r>
            <w:r>
              <w:rPr>
                <w:color w:val="000000"/>
              </w:rPr>
              <w:t xml:space="preserve"> по уточнению количества инвалидов, включенных в списки избирателей, и по выявлению желания избирателей, являющихся инвалидами, проголосовать вне помещения для голосования либо их желания и возможности прибыть в день голосования в помещение для голосования избирательного участка, оказания специализированной помощи, в том числе с привлечением волонтёр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Территориальная избирательная комиссия Добринского района при содействии органов социальной защиты населени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содействия избирателям, являющимся инвалидами, в подаче заявления о включении в список избирателей по месту своего нахожде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Добринского района совместно с участковыми избирательными комиссиями при содействии органов социальной защиты населения и общественных организаций </w:t>
            </w: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Организация работы по информированию избирателей, являющихся инвалид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информации о выборах в аудиоформате для слепых и слабовидящих избирателей и видеоматериалов с субтитрами (при необходимости) и размещение ее на сайте избирательной комиссии Липецкой области, в библиотеках, на сайтах общественных организаций 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>
          <w:trHeight w:val="15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ля СМИ новостных информационных материалов по вопросам обеспечения избирательных прав избирателей, являющихся инвалидами; подготовка репортажей для людей с ограниченными возможностями здоровь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 совместно со СМ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по согласованию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брошюр: «Порядок голосования», «Информация о кандидатах», «Сведения о доходах и имуществе кандидатов» и т.п., для избирателей, являющихся инвалидами по зрению, крупным шрифтом, а также с использованием рельефно-точечного шрифта Брай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 Липец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общественными организациями инвалидов, органами социальной защиты населения, руководителями предприятий для избирателей, являющихся инвалидами, стационарных учреждений социального обслуживания для пожилых и инвалидов, волонтерами, специализированными библиотеками по информированию избирателей, являющихся инвалидами; оказание содействия в оборудовании уголков избирателей с информационными материал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  <w:r>
              <w:rPr/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/>
              <w:t>участковые избирательные комиссии</w:t>
            </w:r>
          </w:p>
          <w:p>
            <w:pPr>
              <w:pStyle w:val="Normal"/>
              <w:jc w:val="both"/>
              <w:rPr/>
            </w:pPr>
            <w:r>
              <w:rPr/>
              <w:t>совместно с указанными организациями</w:t>
            </w:r>
          </w:p>
        </w:tc>
      </w:tr>
      <w:tr>
        <w:trPr>
          <w:trHeight w:val="132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итогов голосования и результатов выборов до избирателей, являющихся инвалидами, в т.ч. через соответствующие общественные организации, С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  <w:r>
              <w:rPr/>
              <w:t xml:space="preserve"> совместно с общественными организациями, С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дел 4. Повышение правовой культуры избирателей, являющихся инвалидами, организаторов выбо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на семинарах, совещаниях, проводимых с участниками избирательного процесса, вопросов о создании условий и порядке реализации избирательных прав избирателей, являющихся инвалидами. Привлечение к проведению указанных мероприятий представителей общественных организаций инвали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ения актива общественных организаций инвалидов, иных организаций, работников органов социальной защиты населения, которые будут задействованы в информировании о выборах, обслуживаемых ими (в том числе и на дому) избирателей,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по разъяснению порядка использования Единого портала государственных и муниципальных услуг (функций) (далее – ЕПГУ) с целью реализации избирательных прав граждан, являющихся инвалид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 с активом общественных организаций инвалидов, иных организаций, работников органов социальной защиты населения по разъяснению порядка участия избирателей в дистанционном электронном голосовании (далее – ДЭГ) (в случае применения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Оборудование избирательных участков и помещений для голосования, </w:t>
            </w:r>
            <w:bookmarkStart w:id="0" w:name="_GoBack"/>
            <w:bookmarkEnd w:id="0"/>
            <w:r>
              <w:rPr>
                <w:b/>
              </w:rPr>
              <w:t>организация голосования избирателей,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являющихся инвалидами</w:t>
            </w:r>
          </w:p>
          <w:p>
            <w:pPr>
              <w:pStyle w:val="Normal"/>
              <w:tabs>
                <w:tab w:val="clear" w:pos="708"/>
                <w:tab w:val="left" w:pos="9030" w:leader="none"/>
                <w:tab w:val="left" w:pos="92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омещений для избирательных участков, где предполагается непосредственное участие в выборах избирателей, являющихся инвалидами в зданиях на 1 этажах, имеющих удобный подход для граждан и подъезд транспорта, достаточное освещение 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 по согласованию с т</w:t>
            </w:r>
            <w:r>
              <w:rPr>
                <w:color w:val="000000"/>
              </w:rPr>
              <w:t>ерриториальной избирательной комиссией Добри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мер по дополнительному оборудованию помещений избирательных участков специальными приспособлениями, обеспечивающими возможность для входа в здание, где расположено помещение для голосования избирателей с нарушением функций опорно-двигательного аппарата, инвалидов по зрению и въезда инвалидов-колясочников (поручни, настилы, рельсы, пандусы, тактильные указатели и т.д., в соответствии со сводом правил СНиП 35-01-2001 «Доступность зданий и сооружений для маломобильных групп насе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- 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ы местных администраций муниципальных образований, в т.ч. по обращениям т</w:t>
            </w:r>
            <w:r>
              <w:rPr>
                <w:color w:val="000000"/>
              </w:rPr>
              <w:t>ерриториальной избирательной комиссией Добринского рай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3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тановка в помещениях избирательных участков, где предполагается голосование избирателей с нарушением функций опорно-двигательного аппарата, пользующихся креслами-колясками, а также избирателей, являющихся слепыми, пользующихся услугами сопровождающих специальных кабин для голосования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позднее 5 сентябр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4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оборудования в помещении для голосования (столы, кабины и ящики для голосования) с учетом обеспечения доступности избирателей, которые пользуются креслами-колясками или имеют трудности при передвижен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средств оптической коррекции (лупы, лупы с подсветкой, и др.), дополнительного освещения и т.п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5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Участковые избирательные комиссии совместно с главами местных администраций муниципальных образовани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мещение на ЕПГУ информации об оборудовании избирательных участков системами видеонаблюдения, видеофиксации, пандусами, тифломаркерами, рабочими местами для участия в ДЭГ </w:t>
            </w:r>
            <w:r>
              <w:rPr/>
              <w:t>(в случае применения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  <w:r>
              <w:rPr/>
              <w:t xml:space="preserve"> и 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6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заимодействие с волонтерами или волонтерскими организациями в работе по обеспечению избирательных прав граждан с инвалид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 - сентябрь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Территориальная избирательная комиссия Добринского района</w:t>
            </w:r>
          </w:p>
        </w:tc>
      </w:tr>
      <w:tr>
        <w:trPr>
          <w:trHeight w:val="173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7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на информационных стендах участковых избирательных комиссий, для слепых и слабовидящих избирателей информационных материалов, выполненных крупным шрифтом и (или)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зднее 24 августа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мещение в кабинах для тайного голосования участковых избирательных комиссий, для слепых и слабовидящих избирателей специальных трафаретов для самостоятельного заполнения избирательного бюллетеня, в т.ч. выполненных с применением рельефно-точечного шрифта Брайл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9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каждой участковой избирательной комиссии транспортных средств, для организации голосования вне помещения для голосован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0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работы медицинского персонала и социальных работников на избирательных участках, где голосует значительное количество инвалидов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ы местных администраций муниципальных образований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.11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на избирательном участке содействия избирателям, являющимся инвалидами, по их просьбе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в ознакомлении с информационными материалами, размещенными на информационных стенд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опровождении их до кабины для тайного голосования, стационарного ящика для голосования, а также при входе и выходе из здания, в котором расположено помещение для голос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2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ьзование комплекта «Доступные выборы» в помещениях для голосов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 – 8 сентября 202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ковые избирательные коми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color w:val="000000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</w:rPr>
  </w:style>
  <w:style w:type="character" w:styleId="3">
    <w:name w:val="Заголовок 3 Знак"/>
    <w:qFormat/>
    <w:rPr>
      <w:rFonts w:eastAsia="Times New Roman"/>
      <w:b/>
      <w:bCs/>
      <w:color w:val="000000"/>
      <w:sz w:val="24"/>
      <w:szCs w:val="24"/>
    </w:rPr>
  </w:style>
  <w:style w:type="character" w:styleId="Style12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7:55:00Z</dcterms:created>
  <dc:creator>Виктор Павлович Долгих</dc:creator>
  <dc:description/>
  <cp:keywords/>
  <dc:language>en-US</dc:language>
  <cp:lastModifiedBy>User</cp:lastModifiedBy>
  <cp:lastPrinted>2024-06-19T13:21:00Z</cp:lastPrinted>
  <dcterms:modified xsi:type="dcterms:W3CDTF">2024-06-19T10:23:00Z</dcterms:modified>
  <cp:revision>6</cp:revision>
  <dc:subject/>
  <dc:title/>
</cp:coreProperties>
</file>