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TextBody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04-01 по №04-42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брин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04-01 по №04-42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Дворковой Жанне Ивановне ознакомить членов участковых избирательных комиссий избирательных участков с №04-01 по №04-42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0-03-18T12:26:00Z</cp:lastPrinted>
  <dcterms:modified xsi:type="dcterms:W3CDTF">2024-07-19T10:36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