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97/51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Добринка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Добринского района по осуществлению закупок товаров, работ, услуг при подготовке и проведении выборов Губернатора Липец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 xml:space="preserve">, территориальная избирательная комиссия Добринск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ершину Галину Александровну, члена территориальной избирательной комиссии Добринского района с правом решающего голоса, ответственным лицом, обеспечивающим организацию работы территориальной избирательной комиссии Добринского район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</w:rPr>
        <w:t>ДОБРИНСКОГО РАЙОНА</w:t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</w:rPr>
        <w:t>О.Н. НАР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b/>
        </w:rPr>
        <w:t>ДОБРИНСКОГО РАЙОНА</w:t>
        <w:tab/>
        <w:tab/>
        <w:tab/>
        <w:t xml:space="preserve">                                     Ж.И. ДВОРКОВА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Нестерова Валентина Михайловна</cp:lastModifiedBy>
  <cp:lastPrinted>2024-07-05T09:05:00Z</cp:lastPrinted>
  <dcterms:modified xsi:type="dcterms:W3CDTF">2024-07-19T10:39:00Z</dcterms:modified>
  <cp:revision>25</cp:revision>
  <dc:subject/>
  <dc:title>Образец</dc:title>
</cp:coreProperties>
</file>