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i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ДОБРИНСКОГО РАЙОН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pacing w:val="8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spacing w:val="80"/>
          <w:kern w:val="2"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pacing w:val="8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spacing w:val="80"/>
          <w:kern w:val="2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3024"/>
      </w:tblGrid>
      <w:tr>
        <w:trPr/>
        <w:tc>
          <w:tcPr>
            <w:tcW w:w="2988" w:type="dxa"/>
            <w:tcBorders/>
          </w:tcPr>
          <w:p>
            <w:pPr>
              <w:pStyle w:val="Normal"/>
              <w:ind w:right="-205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9 июля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7/506</w: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.Добринк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работе территориальной избирательной комиссии Добринск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 подготовке и проведении выборов Губернатора Липецкой области, назначенных на 8 сентября 2024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татьей 19 Закона Липецкой области от 9 июня 2012 года № 45-ОЗ «О выборах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Губернатора Липецкой облас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, постановлением избирательной комиссии Липецкой области  от 27 июня 2024 года № 60/645-7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 графике работы территориальных и участковых избирательных комиссий в период подготовки 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оведения выборов Губернатора Липецкой области, назначенных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на 8 сентября 2024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 xml:space="preserve"> территориальная избирательная комиссия Добрин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 Организовать дежурство членов территориальной избирательной комиссии Добринского район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ериод подготовки и проведения выборов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Губернатора Липец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назначенных н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8 сентября </w:t>
      </w:r>
      <w:r>
        <w:rPr>
          <w:rFonts w:cs="Times New Roman" w:ascii="Times New Roman" w:hAnsi="Times New Roman"/>
          <w:sz w:val="28"/>
          <w:szCs w:val="28"/>
          <w:lang w:eastAsia="ru-RU"/>
        </w:rPr>
        <w:t>2024 года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 22 июля по 8 сентября 2024 года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Установить график работы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ленов территориальной избирательной комиссии Добрин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период подготовки и проведения выборов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Губернатора Липец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назначенных н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8 сентября </w:t>
      </w:r>
      <w:r>
        <w:rPr>
          <w:rFonts w:cs="Times New Roman" w:ascii="Times New Roman" w:hAnsi="Times New Roman"/>
          <w:sz w:val="28"/>
          <w:szCs w:val="28"/>
          <w:lang w:eastAsia="ru-RU"/>
        </w:rPr>
        <w:t>2024 года: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рабочие дни (понедельник – пятница) с 10.00 часов до 18.00 часов;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 выходные дни (суббота – воскресенье) с 09.00 часов до 13.00 часов;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 6 по 8 сентября 2024 года  с 7.00 до завершения избирательных процедур в соответствии с Законом Липецкой област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9 июня 2012 года             № 45-О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 выборах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Губернатора Липец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Разместить настоящее постановление на официальном сайте территориальной избирательной комиссии Добрин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8222" w:leader="none"/>
        </w:tabs>
        <w:spacing w:lineRule="auto" w:line="276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СЕДАТЕЛЬ   ТЕРРИТОРИАЛЬНОЙ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ЗБИРАТЕЛЬНОЙ КОМИССИИ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3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ОБРИНСКОГО РАЙО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ab/>
        <w:tab/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.Н. НАРХОВА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ЕКРЕТАРЬ   ТЕРРИТОРИАЛЬНОЙ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ЗБИРАТЕЛЬНОЙ КОМИССИИ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ОБРИНСКОГО РАЙОНА</w:t>
        <w:tab/>
        <w:tab/>
        <w:tab/>
        <w:t xml:space="preserve">                                        Ж.И. ДВОРКОВА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Times New Roman" w:hAnsi="Times New Roman" w:eastAsia="Calibri" w:cs="Times New Roman"/>
      <w:b/>
      <w:bCs/>
      <w:kern w:val="2"/>
      <w:sz w:val="28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i w:val="false"/>
      <w:color w:val="000000"/>
      <w:sz w:val="28"/>
      <w:szCs w:val="28"/>
    </w:rPr>
  </w:style>
  <w:style w:type="character" w:styleId="WW8Num7z2">
    <w:name w:val="WW8Num7z2"/>
    <w:qFormat/>
    <w:rPr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i w:val="false"/>
      <w:color w:val="000000"/>
      <w:sz w:val="28"/>
      <w:szCs w:val="28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4z2">
    <w:name w:val="WW8Num14z2"/>
    <w:qFormat/>
    <w:rPr>
      <w:color w:val="000000"/>
    </w:rPr>
  </w:style>
  <w:style w:type="character" w:styleId="WW8NumSt10z0">
    <w:name w:val="WW8NumSt10z0"/>
    <w:qFormat/>
    <w:rPr/>
  </w:style>
  <w:style w:type="character" w:styleId="WW8NumSt10z1">
    <w:name w:val="WW8NumSt10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St10z2">
    <w:name w:val="WW8NumSt10z2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Style19">
    <w:name w:val="Основной текст с отступом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28"/>
      <w:szCs w:val="32"/>
    </w:rPr>
  </w:style>
  <w:style w:type="character" w:styleId="2">
    <w:name w:val="Основной текст 2 Знак"/>
    <w:qFormat/>
    <w:rPr>
      <w:rFonts w:eastAsia="Times New Roman"/>
      <w:sz w:val="22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</w:pPr>
    <w:rPr>
      <w:rFonts w:ascii="Times New Roman" w:hAnsi="Times New Roman" w:eastAsia="Calibri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jc w:val="left"/>
    </w:pPr>
    <w:rPr>
      <w:rFonts w:ascii="Times New Roman" w:hAnsi="Times New Roman" w:eastAsia="Calibri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3:36:00Z</dcterms:created>
  <dc:creator>user01</dc:creator>
  <dc:description/>
  <cp:keywords/>
  <dc:language>en-US</dc:language>
  <cp:lastModifiedBy>Пользователь Windows</cp:lastModifiedBy>
  <cp:lastPrinted>2024-07-11T12:16:00Z</cp:lastPrinted>
  <dcterms:modified xsi:type="dcterms:W3CDTF">2024-07-17T22:17:00Z</dcterms:modified>
  <cp:revision>8</cp:revision>
  <dc:subject/>
  <dc:title>ТЕРРИТОРИАЛЬНАЯ ИЗБИРАТЕЛЬНАЯ  КОМИССИЯ</dc:title>
</cp:coreProperties>
</file>