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Добрин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Добринского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Добринского района, связанных с обеспечением полномочий территориальной избирательной комиссией Добрин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Добри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/>
      </w:pPr>
      <w:r>
        <w:rPr>
          <w:b/>
        </w:rPr>
        <w:t xml:space="preserve">ИЗБИРАТЕЛЬНОЙ КОМИССИИ </w:t>
      </w:r>
    </w:p>
    <w:p>
      <w:pPr>
        <w:pStyle w:val="Normal"/>
        <w:rPr>
          <w:b/>
          <w:b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Добринского района </w:t>
      </w:r>
    </w:p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«19» июля 2024 г.  № 97/514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Добринского района, связанных с обеспечением полномочий территориальной избирательной комиссии Добринского при подготовке и проведении выборов Губернатора Липецкой област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Добринского района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Добринского района </w:t>
      </w:r>
    </w:p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«19» июля 2024 г.  № 97/5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Добри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(с экипажем): 500,00 руб. за час работы/ 7 500,00 руб. за до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Нестерова Валентина Михайловна</cp:lastModifiedBy>
  <cp:lastPrinted>2023-07-13T12:05:00Z</cp:lastPrinted>
  <dcterms:modified xsi:type="dcterms:W3CDTF">2024-07-19T08:24:00Z</dcterms:modified>
  <cp:revision>34</cp:revision>
  <dc:subject/>
  <dc:title>Образец</dc:title>
</cp:coreProperties>
</file>