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TextBody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04-01 по № 04-42 в территориальную избирательную комиссию Добрин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бринского района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04-01 по № 04-42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Добринского район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0-03-17T18:44:00Z</cp:lastPrinted>
  <dcterms:modified xsi:type="dcterms:W3CDTF">2024-07-19T05:21:00Z</dcterms:modified>
  <cp:revision>6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